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highlight w:val="yellow"/>
          <w:lang w:val="it-IT"/>
        </w:rPr>
      </w:pPr>
      <w:r>
        <w:rPr>
          <w:rFonts w:cs="Calibri Light" w:ascii="Calibri Light" w:hAnsi="Calibri Light"/>
          <w:sz w:val="22"/>
          <w:szCs w:val="22"/>
          <w:highlight w:val="yellow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highlight w:val="yellow"/>
          <w:lang w:val="it-IT"/>
        </w:rPr>
      </w:pPr>
      <w:r>
        <w:rPr>
          <w:rFonts w:cs="Calibri Light" w:ascii="Calibri Light" w:hAnsi="Calibri Light"/>
          <w:sz w:val="22"/>
          <w:szCs w:val="22"/>
          <w:highlight w:val="yellow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APERTA EX ART. 71 DEL D.LGS. 36/2023 PER L’AFFIDAMENTO, IN CONCESSIONE, DEL SERVIZIO DI ASILO NIDO COMUNALE NEI LOCALI DI VIA GUILLESTRE 9 PER GLI AA.EE. 2024/2025- 2025/2026- 2026/2027, PERIODO: 1.08.2024 AL 31.07.2027, EVENTUALMENTE RINNOVABILE PER UN ULTERIORE ANNO, NEL COMUNE DI TORRE PELLICE.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IG: B1C0BB20E2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7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7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8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8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9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9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0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0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1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1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2" w:name="_Hlk163058596"/>
      <w:bookmarkEnd w:id="12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3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3"/>
      <w:r>
        <w:rPr>
          <w:rFonts w:cs="Calibri Light" w:ascii="Calibri Light" w:hAnsi="Calibri Light"/>
          <w:sz w:val="22"/>
          <w:szCs w:val="22"/>
        </w:rPr>
        <w:t>, come esplicato nel DGUE;</w:t>
      </w:r>
    </w:p>
    <w:p>
      <w:pPr>
        <w:pStyle w:val="TextBody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14" w:name="_Hlk163058596"/>
      <w:bookmarkStart w:id="15" w:name="_Hlk163058596"/>
      <w:bookmarkEnd w:id="15"/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6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6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7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7"/>
      <w:r>
        <w:rPr>
          <w:rFonts w:cs="Calibri Light" w:ascii="Calibri Light" w:hAnsi="Calibri Light"/>
          <w:sz w:val="22"/>
          <w:szCs w:val="22"/>
        </w:rPr>
        <w:t>., come esplicato nel DGU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idoneità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numPr>
          <w:ilvl w:val="0"/>
          <w:numId w:val="1"/>
        </w:numPr>
        <w:suppressAutoHyphens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tecnico-organizzativa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tabs>
          <w:tab w:val="clear" w:pos="708"/>
          <w:tab w:val="left" w:pos="360" w:leader="none"/>
        </w:tabs>
        <w:ind w:left="174" w:hanging="17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</w:t>
      </w:r>
    </w:p>
    <w:p>
      <w:pPr>
        <w:pStyle w:val="TextBody"/>
        <w:numPr>
          <w:ilvl w:val="0"/>
          <w:numId w:val="1"/>
        </w:numPr>
        <w:suppressAutoHyphens w:val="false"/>
        <w:rPr/>
      </w:pPr>
      <w:r>
        <w:rPr>
          <w:rFonts w:cs="Calibri Light" w:ascii="Calibri Light" w:hAnsi="Calibri Light"/>
          <w:sz w:val="22"/>
          <w:szCs w:val="22"/>
        </w:rPr>
        <w:t xml:space="preserve">di non essere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>tecnico-organizzativa</w:t>
      </w:r>
      <w:r>
        <w:rPr>
          <w:rFonts w:cs="Calibri Light" w:ascii="Calibri Light" w:hAnsi="Calibri Light"/>
          <w:sz w:val="22"/>
          <w:szCs w:val="22"/>
        </w:rPr>
        <w:t xml:space="preserve"> e quindi di voler fare ricorso all’istituto dell’avvalimento mediante il sottoindicato operatore economico ausiliario, come esplicato nel DGUE e nella documentazione amministrativa:</w:t>
      </w:r>
    </w:p>
    <w:p>
      <w:pPr>
        <w:pStyle w:val="TextBody"/>
        <w:tabs>
          <w:tab w:val="clear" w:pos="708"/>
          <w:tab w:val="left" w:pos="360" w:leader="none"/>
        </w:tabs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452" w:type="dxa"/>
        <w:jc w:val="left"/>
        <w:tblInd w:w="23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13"/>
        <w:gridCol w:w="5639"/>
      </w:tblGrid>
      <w:tr>
        <w:trPr>
          <w:trHeight w:val="30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(via, numero civico, città, CAP, provincia)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  <w:highlight w:val="yellow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8" w:name="_Hlk163058722"/>
      <w:bookmarkEnd w:id="18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9" w:name="_Hlk163058722"/>
      <w:bookmarkEnd w:id="19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 bando di gara, nella lettera di invito con disciplinare di gara e relativi allegati, nel progetto di servizio approvato con deliberazione della Giunta  Comunale di Torre Pellice n. 51 del 22/04/2024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gara sono sufficienti ed atti ad individuare completamente le prestazioni oggetto della concessione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on riferimento al diritto di accesso agli atti da parte dei concorrenti rende la seguente dichiarazione (selezionare la casella corrispondente al caso ricorrente):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autorizzare l’amministrazione a rilasciare copia di tutta la documentazione presentata per la partecipazione alla gara, in conformità agli articoli 35 e 36 del D.Lgs. 36/2023.</w:t>
      </w:r>
    </w:p>
    <w:p>
      <w:pPr>
        <w:pStyle w:val="TextBody"/>
        <w:ind w:left="174" w:firstLine="534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pure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non autorizzare l’amministrazione, in conformità agli articoli 35 e 36 del D.Lgs. 36/2023 a rilasciare le seguenti parti dell’offerta tecnica presentata per la partecipazione alla gara: …………………………………… (indicare le parti da sottrarre all’accesso e alla pubblicazione in base alla normativa citata), per le seguenti ragioni: ………………………………….. (indicare le motivazioni che giustificano la tutela del Know how)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20.3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05-20T12:39:00Z</dcterms:modified>
  <cp:revision>26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